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.1 - Povodňový plán stavby (návrh)</w:t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b/>
          <w:b/>
          <w:bCs/>
          <w:sz w:val="40"/>
          <w:szCs w:val="28"/>
        </w:rPr>
      </w:pPr>
      <w:r>
        <w:rPr>
          <w:rFonts w:cs="Arial" w:ascii="Arial" w:hAnsi="Arial"/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spacing w:lineRule="atLeast" w:line="307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</w:t>
      </w:r>
      <w:r>
        <w:rPr>
          <w:rFonts w:cs="Courier New" w:ascii="Arial" w:hAnsi="Arial"/>
          <w:b/>
          <w:bCs/>
          <w:sz w:val="24"/>
          <w:szCs w:val="24"/>
        </w:rPr>
        <w:t>ÚVOD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 Povodňový plán řeší opatření, která mají zmírnit nebo odvrátit povodňové škod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 Povodňový plán je vypracován na základě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 xml:space="preserve">- Zákon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 xml:space="preserve"> kterým se mění zákon č. 254/2001 Sb</w:t>
      </w:r>
      <w:r>
        <w:rPr>
          <w:rFonts w:cs="Arial" w:ascii="Arial" w:hAnsi="Arial"/>
          <w:sz w:val="24"/>
          <w:szCs w:val="24"/>
        </w:rPr>
        <w:t xml:space="preserve">. o vodách, hlava IX. , ochrana před povodněmi (zejména § 63-67, § 70-76 a přiměřeně § 77, 78 a § 82-86)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Podklady pro zpracování povodňového plán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včetně hydrotechnických údajů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ZÁKLADNÍ ÚDAJE STAVBY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</w:r>
      <w:bookmarkStart w:id="0" w:name="OLE_LINK15"/>
      <w:bookmarkStart w:id="1" w:name="OLE_LINK14"/>
      <w:bookmarkStart w:id="2" w:name="OLE_LINK13"/>
      <w:r>
        <w:rPr>
          <w:rFonts w:cs="Arial" w:ascii="Arial" w:hAnsi="Arial"/>
          <w:sz w:val="24"/>
          <w:szCs w:val="24"/>
        </w:rPr>
        <w:t>Vřesůvka - Výšovice - optimalizace toku, projektová dokumentace</w:t>
      </w:r>
      <w:bookmarkEnd w:id="0"/>
      <w:bookmarkEnd w:id="1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Výšo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Vřesůvka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</w:r>
      <w:bookmarkStart w:id="3" w:name="OLE_LINK3"/>
      <w:bookmarkStart w:id="4" w:name="OLE_LINK2"/>
      <w:bookmarkStart w:id="5" w:name="OLE_LINK1"/>
      <w:r>
        <w:rPr>
          <w:rFonts w:cs="Arial" w:ascii="Arial" w:hAnsi="Arial"/>
          <w:sz w:val="24"/>
          <w:szCs w:val="24"/>
        </w:rPr>
        <w:t>Stabilizace koryta a zamezení trvalého zanášení koryta</w:t>
      </w:r>
      <w:bookmarkEnd w:id="3"/>
      <w:bookmarkEnd w:id="4"/>
      <w:bookmarkEnd w:id="5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2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 03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latnost povodňového plánu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 dobu stavby (vztahuje se na všechny práce prováděné zhotovitelem stavby i na objekty zařízení staveniště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ín provedení díl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ý termín provádění je rok 2019.</w:t>
      </w:r>
    </w:p>
    <w:p>
      <w:pPr>
        <w:pStyle w:val="Normal"/>
        <w:widowControl w:val="false"/>
        <w:autoSpaceDE w:val="false"/>
        <w:spacing w:lineRule="atLeast" w:line="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ourier New" w:ascii="Arial" w:hAnsi="Arial"/>
          <w:b/>
          <w:bCs/>
          <w:sz w:val="24"/>
          <w:szCs w:val="24"/>
        </w:rPr>
        <w:t xml:space="preserve">3. CHARAKTERISTIKA </w:t>
      </w:r>
      <w:r>
        <w:rPr>
          <w:rFonts w:cs="Arial" w:ascii="Arial" w:hAnsi="Arial"/>
          <w:b/>
          <w:bCs/>
          <w:sz w:val="24"/>
          <w:szCs w:val="24"/>
        </w:rPr>
        <w:t>ÚZEMÍ, POPIS,TECHNICKÝ STA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1. Charakteristika území a vodního t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se nachází v upraveném korytě toku Vřesůvka v ř.km 5,600-5,960. Začátek stavby je v ř,km 5,600 (úsek délky cca 100m pod silničním mostem), konec stavby je v ř.km 5,960 v místě hospodářského přejezdu. Celková délka upravovaného úseku je 368,00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2. Charakter území stavby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časné objekty zařízení staveniště - 2x stavební buňka, 1 x sklad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Mechanizace v době pracovního klidu - bude umístěna mimo koryto toku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ouřková situace - při vzniku bouřkové situace okamžitě přeruší mechanizace práci a bude odstavena ve vyznačeném prostoru mimo koryto tok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POVODŇOVÁ KOMISE STAVBY, SP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vodňová komise stavby (PKS) zahájí činnost při nebezpečí povodně. Za činnost povodňové komise zodpovídá stavbyvedoucí, který je předsedou komise. Povinností PKS j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organizovat hlásnou a dozorčí službu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organizovat zabezpečovací záchranné práce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po dosažení stavu pohotovosti se uvede do pohotovosti protipovodňová četa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PKS má stanoviště v objektu zařízení staveniště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vodňová aktivita a stupně povodňové aktivity (SPA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I. SPA - bdělos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Nastává při nebezpečí vzniku povodně a zaniká, pominou-li příčiny takového nebezpečí. O vyhlášení I SPA bude předseda PKS (stavbyvedoucí) informován příslušnou povodňovou komisí. Činnosti na staveništi při vyhlášení I. SP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hajuje činnost hlídková a hlásná služb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 stav bdělosti se pokládá rovněž situace označená předpovědní službou ČHM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odavatel zajistí trvalou službu na stavbě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váže kontakt s TD investora a VH dispečinkem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ede záznam ve stavebním deníku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SPA - pohotovos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yhlašuje PKS v případě, že nebezpečí povodně přeroste ve skutečný povodňový jev, ale nedochází k rozlivům a škodám mimo koryto. O vyhlášení II. SPA bude předseda PKS (stavbyvedoucí) informován příslušnou povodňovou komisí. Při II SPA se sleduje vývoj situace na toku, aktivizují se vyšší povodňové orgány a další povodňové služby uvádějí do pohotovosti prostředky na zabezpečení práce, podle místních podmínek a možností se provádějí opatření ke zmírnění následků povodně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nosti na staveništi při vyhlášení II. SPA:</w:t>
      </w:r>
    </w:p>
    <w:p>
      <w:pPr>
        <w:pStyle w:val="Normal"/>
        <w:widowControl w:val="false"/>
        <w:autoSpaceDE w:val="false"/>
        <w:spacing w:lineRule="auto" w:line="360"/>
        <w:ind w:hanging="16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ředseda PKS (stavbyvedoucí) zajistí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všech pracovištích ohrožených zatopením se ukončí pracovní činnost, budou přesunuty stroje a stavební materiál mimo zátopové území, z koryta vodního toku Vřesůvka budou odstraněny veškeré látky a materiály, které by mohly být odplaveny, příp. mohly bránit plynulému odtoku vody, kontrolu provedení úkolů a činností z I.SP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SPA – ohrožen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i zasažení většího území než je obvod staveniště, vyhlašuje III. SPA příslušný vyšší povodňový orgán.</w:t>
      </w:r>
    </w:p>
    <w:p>
      <w:pPr>
        <w:pStyle w:val="Normal"/>
        <w:widowControl w:val="false"/>
        <w:autoSpaceDE w:val="false"/>
        <w:spacing w:lineRule="auto" w:line="360"/>
        <w:ind w:hanging="1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seda PKS (stavbyvedoucí) zajistí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trolu přesunu veškeré mechanizace mimo zátopové území</w:t>
      </w:r>
    </w:p>
    <w:p>
      <w:pPr>
        <w:pStyle w:val="Normal"/>
        <w:widowControl w:val="false"/>
        <w:autoSpaceDE w:val="false"/>
        <w:spacing w:lineRule="auto" w:line="360"/>
        <w:ind w:left="1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ajistí, aby na pracovišti byli přítomni pouze pracovníci pověření úkoly protipovodní služby</w:t>
      </w:r>
    </w:p>
    <w:p>
      <w:pPr>
        <w:pStyle w:val="Normal"/>
        <w:widowControl w:val="false"/>
        <w:autoSpaceDE w:val="false"/>
        <w:spacing w:lineRule="auto" w:line="360"/>
        <w:ind w:left="19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hyb osob nutný v bezpečné vzdálenosti od břehů vodoteč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volání SP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poklesu povodně odvolává příslušné SPA povodňová komise, která je vyhlásila. </w:t>
      </w:r>
    </w:p>
    <w:p>
      <w:pPr>
        <w:pStyle w:val="Normal"/>
        <w:widowControl w:val="false"/>
        <w:autoSpaceDE w:val="false"/>
        <w:spacing w:lineRule="auto" w:line="360"/>
        <w:ind w:hanging="1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seda PKS (stavbyvedoucí) zajistí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bornou prohlídku staveniště a zjištění rozsahu povodňových škod ve spolupráci s technickým dozorem investora (TDI) a zástupcem investor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psání zprávy o těchto činnostech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lání této zprávy vyššímu povodňovému orgán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DRUHY A ROZSAH OHROŽEN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1. Povodně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ovodněmi se rozumí přechodné výrazné zvýšení hladiny vodních toků nebo jiných povrchových vod, při kterém voda již zaplavuje území mimo koryto vodního toku a můž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způsobit škody. Povodní je i stav, kdy voda může způsobit škody tím, že z určitého území nemůže dočasně přirozeným způsobem odtékat nebo její odtok je nedostatečný, případně dochází k zaplavení území při soustředěném odtoku srážkových vod.</w:t>
      </w:r>
    </w:p>
    <w:p>
      <w:pPr>
        <w:pStyle w:val="Normal"/>
        <w:widowControl w:val="false"/>
        <w:autoSpaceDE w:val="false"/>
        <w:spacing w:lineRule="auto" w:line="360"/>
        <w:ind w:hanging="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řirozenou povodní se rozumí povodeň způsobená přírodními jevy, zejména táním, dešťovými srážkami, nebo chodem ledů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ebezpečí přirozené povodně se považují situace zejména př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ažení směrodatného limitu vodního stavu nebo průtoku ve vodním toku a jeho stoupající tendenc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e trvajících vydatných dešťových srážek, případně prognóze nebezpečí intenzivních dešťových srážek, očekávaném náhlém tání, nebezpečném chodu ledů nebo při vzniku nebezpečných ledových zácp nebo nápěchů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řirozenou povodní může být Vřesůvka zasažena zejména v období jarního tání (únor- duben) nebo při přívalových srážkách, vlivem ledových jevů, příp. vlivem déle trvající srážkové činnosti větší intenzity a velkoplošným zasažení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ace o vodních stavech a průtocích jsou dostupné také na internetových stránkách </w:t>
      </w:r>
      <w:r>
        <w:rPr>
          <w:rFonts w:cs="Arial" w:ascii="Arial" w:hAnsi="Arial"/>
          <w:sz w:val="26"/>
          <w:szCs w:val="26"/>
        </w:rPr>
        <w:t xml:space="preserve">Povodí Moravy, s.p. </w:t>
      </w:r>
      <w:r>
        <w:rPr>
          <w:rFonts w:cs="Arial" w:ascii="Arial" w:hAnsi="Arial"/>
          <w:sz w:val="24"/>
          <w:szCs w:val="24"/>
        </w:rPr>
        <w:t xml:space="preserve">- </w:t>
      </w:r>
      <w:hyperlink r:id="rId4">
        <w:r>
          <w:rPr>
            <w:rStyle w:val="InternetLink"/>
            <w:rFonts w:cs="Arial" w:ascii="Arial" w:hAnsi="Arial"/>
            <w:color w:val="0070C0"/>
            <w:sz w:val="24"/>
            <w:szCs w:val="24"/>
          </w:rPr>
          <w:t>www.pmo.cz</w:t>
        </w:r>
      </w:hyperlink>
      <w:r>
        <w:rPr>
          <w:rFonts w:cs="Arial" w:ascii="Arial" w:hAnsi="Arial"/>
          <w:color w:val="0070C0"/>
          <w:sz w:val="24"/>
          <w:szCs w:val="24"/>
        </w:rPr>
        <w:t xml:space="preserve">,  </w:t>
      </w:r>
      <w:r>
        <w:rPr>
          <w:rFonts w:cs="Arial" w:ascii="Arial" w:hAnsi="Arial"/>
          <w:sz w:val="24"/>
          <w:szCs w:val="24"/>
        </w:rPr>
        <w:t xml:space="preserve">nebo stránkách ČHMÚ – </w:t>
      </w:r>
      <w:r>
        <w:rPr>
          <w:rFonts w:cs="Arial" w:ascii="Arial" w:hAnsi="Arial"/>
          <w:color w:val="0070C0"/>
          <w:sz w:val="24"/>
          <w:szCs w:val="24"/>
          <w:u w:val="single"/>
        </w:rPr>
        <w:t>www.chmu.cz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a povodňových situací se postupuje podle zákona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>kterým se mění zákon č. 254/2001 Sb</w:t>
      </w:r>
      <w:r>
        <w:rPr>
          <w:rFonts w:cs="Arial" w:ascii="Arial" w:hAnsi="Arial"/>
          <w:sz w:val="24"/>
          <w:szCs w:val="24"/>
        </w:rPr>
        <w:t>. o vodách, v platném znění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V povodí toku Vřesůvka  se nenachází žádná stavba, která může významným způsobem ovlivnit průtoky ve Vřesůvce v místě stavb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DOKUMENTACE PKS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eškerá činnost PKS, která bude probíhat po vyhlášení SPA I. Údaje se zaznamenávají do povodňové knihy (stavebního deníku) § 10 zákona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>kterým se mění zákon č. 254/2001 Sb</w:t>
      </w:r>
      <w:r>
        <w:rPr>
          <w:rFonts w:cs="Arial" w:ascii="Arial" w:hAnsi="Arial"/>
          <w:sz w:val="24"/>
          <w:szCs w:val="24"/>
        </w:rPr>
        <w:t>. o vodách, v platném znění (tzv. vodní zákon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zejména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oslovné znění přijatých a odeslaných zpráv hlásné služby (odesilatel, příjemce, způsob a doba převzetí)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ýsledky prohlídek před a po povodni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patření přijatá na úseku zabezpečovacích a záchranných prací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pisy se zaznamenávají chronologicky podle skutečnosti, </w:t>
        <w:tab/>
        <w:t>musí být ověřeny technickým dozorem investora.</w:t>
      </w:r>
    </w:p>
    <w:p>
      <w:pPr>
        <w:pStyle w:val="Normal"/>
        <w:widowControl w:val="false"/>
        <w:tabs>
          <w:tab w:val="clear" w:pos="708"/>
          <w:tab w:val="left" w:pos="168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Za vedení zápisů je zodpovědný stavbyvedoucí, tj. předseda povodňové komise stavby (PKS). Skutečnosti rozhodující pro náhradu povodňové škody musí být neprodleně zaznamenány ve stavebním deníku. Povodňový plán v případě povodňových opatření musí být vyvěšen na viditelném místě a musí s ním být seznámeni všichni pracovníci zapojeni do povodňové služby. Za dodržení povodňového plánu zodpovídá hlavní stavbyvedoucí dodavatele (předseda PKS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PŘEHLED DŮLEŽITÉHO SPOJEN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ík vodního toku</w:t>
        <w:tab/>
        <w:tab/>
        <w:tab/>
        <w:tab/>
        <w:tab/>
        <w:t xml:space="preserve">Česká Republika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vo hospodařit s majetkem státu</w:t>
        <w:tab/>
        <w:tab/>
        <w:tab/>
        <w:t>Povodí Moravy, s.p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řevařská 11, 601 75 Brn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41 637 1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ax: 541 637 40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ální ředitel:</w:t>
        <w:tab/>
        <w:tab/>
        <w:tab/>
        <w:tab/>
        <w:tab/>
        <w:tab/>
        <w:t>MVDr. Václav Gargulá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41 637 20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o-provozní ředitel:</w:t>
        <w:tab/>
        <w:tab/>
        <w:tab/>
        <w:tab/>
        <w:t>Ing. David Fín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: 541 637 30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slušný závod:</w:t>
        <w:tab/>
        <w:tab/>
        <w:tab/>
        <w:tab/>
        <w:tab/>
        <w:tab/>
        <w:t>Povodí Moravy, s.p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Závod Horní Morav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U Dětského domova 26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772 11 Olomouc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: +420 585 711 21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ax: +420 585 711 21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ditel závodu Horní Morava:</w:t>
        <w:tab/>
        <w:tab/>
        <w:tab/>
        <w:tab/>
        <w:t>Ing. Zdeněk Děrd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85 711 21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ávod Horní Morava:</w:t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oucí provozu Přerov</w:t>
        <w:tab/>
        <w:tab/>
        <w:t>:</w:t>
        <w:tab/>
        <w:tab/>
        <w:tab/>
        <w:t>Veronika Mazánová, DiS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: 581 200 491-3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odohospodářský dispečink:</w:t>
        <w:tab/>
        <w:tab/>
        <w:tab/>
        <w:tab/>
        <w:t>Povodí Moravy, s.p.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řevařská 11,601 75 Brn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e-mail: </w:t>
      </w:r>
      <w:r>
        <w:rPr>
          <w:rFonts w:cs="Arial" w:ascii="Arial" w:hAnsi="Arial"/>
          <w:color w:val="0000FF"/>
          <w:sz w:val="24"/>
          <w:szCs w:val="24"/>
        </w:rPr>
        <w:t>dispecink@pmo.cz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tel.: 541 211 73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541 637 25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ax: 541 637 31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doucí útvaru vodohospodářskéh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spečinku a TBD: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Ing. Marek Viskot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tel.: 541 211 73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řeclav, 03. 2017</w:t>
        <w:tab/>
        <w:tab/>
        <w:tab/>
        <w:tab/>
        <w:tab/>
        <w:t xml:space="preserve">                              Ing. Jan Varadín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H.2. Havarijní plán stavby (návrh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daje o stavbě</w:t>
      </w:r>
    </w:p>
    <w:p>
      <w:pPr>
        <w:pStyle w:val="Normal"/>
        <w:spacing w:lineRule="auto" w:line="360"/>
        <w:ind w:left="2832" w:hanging="28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:</w:t>
        <w:tab/>
        <w:t>Vřesůvka - Výšovice - optimalizace toku, projektová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  <w:tab/>
        <w:tab/>
        <w:tab/>
        <w:t>k.ú. Výšov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tok:</w:t>
        <w:tab/>
        <w:tab/>
        <w:tab/>
        <w:t>Vřesůvka</w:t>
      </w:r>
    </w:p>
    <w:p>
      <w:pPr>
        <w:pStyle w:val="Normal"/>
        <w:spacing w:lineRule="auto" w:line="360"/>
        <w:ind w:left="2835" w:hanging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 dokumentace:</w:t>
        <w:tab/>
        <w:t>Stabilizace koryta a zamezení trvalého zanášení kory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žadate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Žadatel:</w:t>
        <w:tab/>
        <w:tab/>
        <w:tab/>
      </w:r>
      <w:r>
        <w:rPr>
          <w:rFonts w:cs="Arial" w:ascii="Arial" w:hAnsi="Arial"/>
          <w:sz w:val="24"/>
        </w:rPr>
        <w:t>Povodí Moravy, s.p.,  se sídlem v Brně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Arial" w:ascii="Arial" w:hAnsi="Arial"/>
          <w:sz w:val="24"/>
          <w:szCs w:val="24"/>
        </w:rPr>
        <w:t>Dřevařská 11, 602 00 Brno</w:t>
      </w:r>
    </w:p>
    <w:p>
      <w:pPr>
        <w:pStyle w:val="Normal"/>
        <w:spacing w:lineRule="auto" w:line="360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Č: 70890013 </w:t>
        <w:br/>
        <w:t xml:space="preserve">DIČ: CZ70890013 </w:t>
        <w:br/>
        <w:t xml:space="preserve">Tel: +420 541 637 111 </w:t>
        <w:br/>
        <w:t>Fax: +420 541 211 403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5">
        <w:r>
          <w:rPr>
            <w:rStyle w:val="InternetLink"/>
            <w:rFonts w:cs="Arial" w:ascii="Arial" w:hAnsi="Arial"/>
          </w:rPr>
          <w:t>sekretariatgr@pm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ant:</w:t>
        <w:tab/>
        <w:tab/>
        <w:tab/>
        <w:t>AQUA CENTRUM Břeclav s.r.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IČO: 60710063</w:t>
      </w:r>
    </w:p>
    <w:p>
      <w:pPr>
        <w:pStyle w:val="Heading2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>Kapusty 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46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690 06 Břeclav</w:t>
        <w:tab/>
      </w:r>
    </w:p>
    <w:p>
      <w:pPr>
        <w:pStyle w:val="List"/>
        <w:pBdr>
          <w:bottom w:val="nil"/>
        </w:pBdr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ab/>
        <w:t>tel.: +420 519 333 68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email: </w:t>
      </w:r>
      <w:hyperlink r:id="rId6">
        <w:r>
          <w:rPr>
            <w:rStyle w:val="InternetLink"/>
            <w:rFonts w:cs="Arial" w:ascii="Arial" w:hAnsi="Arial"/>
          </w:rPr>
          <w:t>aqc@wo.cz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lavní projektant</w:t>
        <w:tab/>
        <w:t>:</w:t>
        <w:tab/>
        <w:t>Ing. Milan Bartolši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00227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Autorizovaný inženýr pro vodohospodářské stavb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l:</w:t>
        <w:tab/>
        <w:tab/>
        <w:tab/>
        <w:t>Ing. Jan Varadíne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>tel.: 602 775 03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latnost havarijního</w:t>
        <w:tab/>
        <w:t xml:space="preserve"> plánu:</w:t>
        <w:tab/>
        <w:t xml:space="preserve">po dobu stavby (vztahuje se na všechny práce </w:t>
        <w:tab/>
        <w:tab/>
        <w:tab/>
        <w:tab/>
        <w:tab/>
        <w:tab/>
        <w:t xml:space="preserve">prováděné zhotovitelem stavby i na objekty zařízení </w:t>
        <w:tab/>
        <w:tab/>
        <w:tab/>
        <w:tab/>
        <w:tab/>
        <w:tab/>
        <w:t>staveniště)</w:t>
      </w:r>
    </w:p>
    <w:p>
      <w:pPr>
        <w:pStyle w:val="Normal"/>
        <w:widowControl w:val="false"/>
        <w:autoSpaceDE w:val="false"/>
        <w:spacing w:lineRule="auto" w:line="360"/>
        <w:ind w:firstLine="48"/>
        <w:jc w:val="both"/>
        <w:rPr/>
      </w:pPr>
      <w:r>
        <w:rPr>
          <w:rFonts w:cs="Arial" w:ascii="Arial" w:hAnsi="Arial"/>
          <w:sz w:val="24"/>
          <w:szCs w:val="24"/>
        </w:rPr>
        <w:t>Termín provedení díla:</w:t>
        <w:tab/>
        <w:tab/>
        <w:t xml:space="preserve">předpokládaný termín provádění je rok 2019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efinice havári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 § 40 zákona č. 254/2001 Sb. o vodách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árií je mimořádné závažné zhoršení nebo mimořádné závažné ohrožení jakosti povrchových nebo podzemních vod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 chráněných oblastech přirozené akumulace vod nebo v ochranných pásmech vodních zdrojů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Dále se za havárii považují případy technických poruch a závad zařízení k zachycování, skladování, dopravě a odkládání látek uvedených v odstavci (2), pokud takovému vniknutí předcházejí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mimořádné závažné ohrožení jakosti vod se považuje ohrožení vzniklé neovladatelným vniknutím závadných látek, popřípadě odpadních vod v jakosti nebo množství, které může způsobit havárii, do prostředí souvisejícího s povrchovou nebo podzemní vodou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O havárii nejde v těch případech, kdy vzhledem k rozsahu a místu úniku je vyloučeno </w:t>
      </w:r>
      <w:r>
        <w:rPr>
          <w:rFonts w:cs="Arial" w:ascii="Arial" w:hAnsi="Arial"/>
          <w:sz w:val="22"/>
          <w:szCs w:val="22"/>
        </w:rPr>
        <w:t>nebezpečí vniknutí závadných látek do povrchových nebo podzemních vo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2. </w:t>
      </w:r>
      <w:r>
        <w:rPr>
          <w:rFonts w:cs="Arial" w:ascii="Arial" w:hAnsi="Arial"/>
          <w:b/>
          <w:bCs/>
          <w:sz w:val="24"/>
          <w:szCs w:val="24"/>
        </w:rPr>
        <w:t>HLAVNÍ KATEGORIE LÁTEK ZPŮSOBUJÍCÍCH HAVARlJNÍ  ZNEČIŠTĚNÍ VOD</w:t>
      </w:r>
    </w:p>
    <w:p>
      <w:pPr>
        <w:pStyle w:val="Normal"/>
        <w:widowControl w:val="false"/>
        <w:tabs>
          <w:tab w:val="clear" w:pos="708"/>
          <w:tab w:val="left" w:pos="177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Závadné látky jsou látky, které nejsou odpadními ani důlními vodami a které mohou ohrozit jakost povrchových nebo podzemních vod. Jedná se např. o následující látky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pné látk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y a látky škodlivé zdraví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íraviny, radioaktivní zářiče a odpad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ážní šťáv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myslová a statková hnojiva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pravky na ochranu rostlin a hubení škůdců a plevelů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vné a tekuté odpady průmyslu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y a odpady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bezpečné látky dle přílohy č. 1 k zákonu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 xml:space="preserve"> kterým se mění zákon č. 254/2001 Sb</w:t>
      </w:r>
      <w:r>
        <w:rPr>
          <w:rFonts w:cs="Arial" w:ascii="Arial" w:hAnsi="Arial"/>
          <w:sz w:val="24"/>
          <w:szCs w:val="24"/>
        </w:rPr>
        <w:t>. o vodách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ZÁKLADNÍ PŘEDPISY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ákon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 xml:space="preserve"> kterým se mění zákon č. 254/2001 Sb</w:t>
      </w:r>
      <w:r>
        <w:rPr>
          <w:rFonts w:cs="Arial" w:ascii="Arial" w:hAnsi="Arial"/>
          <w:sz w:val="24"/>
          <w:szCs w:val="24"/>
        </w:rPr>
        <w:t xml:space="preserve">. o vodách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láška Č. 450/2005 Sb., o náležitostech nakládání se závadnými látkami a náležitostech havarijního plánu, způsobu a rozsahu hlášení havárií, jejich zneškodňování a odstraňování jejich škodlivých následků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řízení vlády ČR Č. 61/2003 Sb., o ukazatelích a hodnotách přípustného znečištění povrchových vod a odpadních vod, náležitostech povolení k vypouštění odpadních vod do vod povrchových a do kanalizací a o citlivých oblastech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3415 "Objekty pro manipulaci s ropnými látkami a jejich skladování"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ČINNOST PŘI HAVÁRII, HLÁŠENÍ HAVÁRI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ři vzniku nebo zjištění ekologické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avárie je nutno provést okamžitě taková opatření, aby nedošlo k úniku závadné látky do povrchových nebo podzemních vod. Povinnosti při havárii jsou předepsány v § 41 zákona č. 150/2010 Sb, </w:t>
      </w:r>
      <w:r>
        <w:rPr>
          <w:rFonts w:cs="Arial" w:ascii="Arial" w:hAnsi="Arial"/>
          <w:bCs/>
          <w:sz w:val="24"/>
          <w:szCs w:val="24"/>
          <w:lang w:eastAsia="cs-CZ"/>
        </w:rPr>
        <w:t>kterým se mění zákon č. 254/2001 Sb</w:t>
      </w:r>
      <w:r>
        <w:rPr>
          <w:rFonts w:cs="Arial" w:ascii="Arial" w:hAnsi="Arial"/>
          <w:sz w:val="24"/>
          <w:szCs w:val="24"/>
        </w:rPr>
        <w:t>. o vodách.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, informovat též Ministerstvo zdravotnictví. Řízení prací při zneškodňování havárií přísluší vodoprávnímu úřadu. 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slušným vodoprávním úřadem je odbor životního prostředí Magistrátu města </w:t>
        <w:tab/>
        <w:t>Prostějov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Pro prvotní ohlášení havárie HZS a Policii ČR mají být podle Vyhl. MŽP ČR          č. 450/2005 Sb. využita tel. čísla tísňového volání. V další fázi šetření a sanace následků havárie je však vhodné používat telefonních čísel na spojovatele, OPIS a tel. ústředny s ohledem na charakter, specifičnost a délku předávaných zpráva tím blokování linek tísňového volání pro závažnější případy. Tísňové volání by mělo být přednostně využíváno při nebezpečí výbuchu, požáru, hrozící otravě, ekologické katastrofě, vážném zranění osob apo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Havárii hlásí ten, kdo ji způsobil nebo zjistil, nejvhodnějším a nejrychlejším způsobem podle výše uvedených zásad. Pokud není dohodnuto jinak, přebírá odpovědná instituce automaticky další ohlašovací povinnost.</w:t>
      </w:r>
    </w:p>
    <w:p>
      <w:pPr>
        <w:pStyle w:val="Normal"/>
        <w:widowControl w:val="false"/>
        <w:autoSpaceDE w:val="false"/>
        <w:spacing w:lineRule="auto" w:line="360"/>
        <w:ind w:firstLine="7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lášení má obsahovat tyto údaje (pokud jsou známy) 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 vzniku havárie a čas jejího zjištění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přesné označení místa (včetně názvu znečištěného, popř. ohroženého vodního toku, říční </w:t>
      </w:r>
      <w:r>
        <w:rPr>
          <w:rFonts w:cs="Arial" w:ascii="Arial" w:hAnsi="Arial"/>
          <w:sz w:val="24"/>
          <w:szCs w:val="24"/>
        </w:rPr>
        <w:t>km apod.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říznaky havár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ruh a množství znečišt'ující látky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 havár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ůvodce havári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odebraných vzorcích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provedených opatřeních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daje o ohlašovateli (jméno, adresa, telefonní číslo) CD komu byla havárie již ohlášena a další specifické údaj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-li jednoznačně jasné, kdo havárii způsobil, je nutno odebrat vzorky znečišťující látky, znečištěné vody a pozadí (profil nad místem zjištěného nebo předpokládaného vniknutí znečištění do toku). Při odběru vzorků je nutno zajistit přítomnost hodnověrného svědka (nejlépe Policie ČR nebo pracovníka vodoprávního úřadu, ČIŽP apod.) a vhodné vzorkovnice. Odebrané vzorky je nutno předat k rozborům laboratoři s příslušným oprávněním. Toto má značný vliv na prokázání původce a rozsahu havári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Množství odebraného vzorku a typ vzorkovnice musí odpovídat druhu a formě znečišt'ující látky. Může být použito ustanovení o telefonické konzultaci s příslušnými odborníky. Pro vzorky odebírané při haváriích způsobených ropnými látkami je nutno používat výhradně skleněných lahví. Nejvhodnější jsou čiré skleněné prachovnice se širokým hrdlem o objemu cca 1,25 l (odebírán je 1 l a rezerva je nutná, aby plovoucí ropná látka nevzlínala do víčka; rozbor bývá prováděn přímo ve vzorkovnici). Zároveň je nutno zahájit okamžitě práce na omezení škodlivých následků havárie, resp. učinit taková opatření, aby nemohlo dojít k znečištění povrchových a podzemních vod. V podstatě mohou nastat případy, že bude havárie způsobena ze strany zhotovitele stavby nebo bude havárie způsobena činností jiného subjektu nezávisle na zařízení, činnosti a pracovnících zhotovitele stavb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zhledem k tomu, že zhotovitel stavby nakládá s látkami závadnými vodám, je povinen plnit i úkoly na úseku vodního hospodářství vyplývající z obecně závazných předpisů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Z těchto důvodů je povinen spolupracovat při odstraňování škodlivých následků havárie, kterou zavinil svou činností a v ostatních případech na příkaz vodoprávního úřadu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ecně platí, že každý, kdo zjistí znečištění nebo ohrožení složek životního prostředí, je povinen učinit na základě svých možností neodkladně vše pro zabránění větším škodám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Při vzniku havárie a sanačním zásahu se zhotovitel stavby řídí pokyny příslušného vodoprávního úřadu (OŽP MěÚ), ČIŽP a správce povodí a toku. Dále se řídí ustanoveními tohoto havarijního plánu a provozního řádu objektu. V případě nebezpečí z prodlení přistoupí zhotovitel k realizaci neodkladných opatření dle situace a vlastního uvážení s cílem minimalizovat škody a následky havárie. Především je nutno zabránit, popřípadě omezit, únik znečišťujících látek do povrchových a podzemních vod a zahájit odstraňování znečištění (např. pomocí norných stěn, sorpčních prostředků, balíků slámy, pilinami apod. za pomoci různého nářadí a náčiní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sbíraný produkt je nutno ukládat do vhodných nádob, popřípadě vybudovat takové zařízení, aby nemohlo dojít k následnému znečištění (Jímka s fólií, sudy apod.). Veškerá zařízení znečištěná ropnými produkty musí být po skončení havárie očištěna, znečištěné zeminy musí být odstraněny a likvidovány v souladu s předpis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PROSTŘEDKY URČENÉ K ODSTRANĚNÍ NÁSLEDKŮ HAVÁRI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e třeba mít trvale k dispozici prkna, fošny, sorpční materiál, nádoby na ropný produkt a nářadí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zi základní vybavení patří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x</w:t>
        <w:tab/>
        <w:t xml:space="preserve"> souprava KIT 443 </w:t>
        <w:tab/>
        <w:tab/>
        <w:tab/>
        <w:t>1 sud obsahu 200 litrů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x</w:t>
        <w:tab/>
        <w:t xml:space="preserve"> lopat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peciální prostředky k likvidaci škodlivých následků havárie zajistí a bude mít k dispozici na místě stavby realizační firma. Na stavbě se nenachází žádné množství nebezpečných láte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 PREVENTIVNÍ OPATŘENÍ DODAVATELE STAVB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yvedoucí zajistí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hlášení zahájení a ukončení prací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staveništi budou pomůcky pro likvidaci havárie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havárii bude vzniklá situace nahlášena příslušným institucím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hanizmy budou parkovat mimo vlastní koryto vodoteče a budou zajištěny proti úkapům a zcizení pohonných hmo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00" w:leader="none"/>
        </w:tabs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dosahu vodního toku nebudou skladovány sypké a odplavitelné materiál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čení vlastních pracovníků vč. pracovníků subdodavatel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tno vytvořit podmínky prevence, které vyloučí možnost vzniku havári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or vodohospodářského dispečinku a TBD Ing. Marek Viskot, tel: 724 225 221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přetržitá služba - 541 211 737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závod Povodí Moravy, s.p. (závod Horní Morava a provoz Olomouc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říslušný vodoprávní úřad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gistrát města Prostějov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Nám. T.G. Masaryka 130/14, 796 01 Prostějov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Odbor životního prostředí Magistrátu města Prostějov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Školní 4, Prostějov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telefon: 582 329 1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fax: 582 342 33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HLÁŠENÍ PŘÍPADNÝCH HAVÁRIÍ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né orgány a organizace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Hasičský záchranný sbor Olomouckého kraj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ísňové volání</w:t>
        <w:tab/>
        <w:tab/>
        <w:tab/>
        <w:tab/>
        <w:tab/>
        <w:tab/>
        <w:tab/>
        <w:tab/>
        <w:t>tel.: 15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dravotnická, záchranná služba</w:t>
        <w:tab/>
        <w:tab/>
        <w:tab/>
        <w:tab/>
        <w:tab/>
        <w:t>tel.: 155</w:t>
      </w:r>
    </w:p>
    <w:p>
      <w:pPr>
        <w:pStyle w:val="Normal"/>
        <w:widowControl w:val="false"/>
        <w:tabs>
          <w:tab w:val="clear" w:pos="708"/>
          <w:tab w:val="left" w:pos="1896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Policie ČR - tísňové volání</w:t>
        <w:tab/>
        <w:tab/>
        <w:tab/>
        <w:tab/>
        <w:tab/>
        <w:tab/>
        <w:t>tel.: 158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. Správce povodí - Povodí Moravy, s.p., Brno 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ústředna </w:t>
        <w:tab/>
        <w:t>tel: 541 637 1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dbor vodohospodářského dispečinku a TBD Ing. Marek Viskot tel: 724 225 22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5. nepřetržitá služba tel: 541 211 737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gistrát města Prostějov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Nám. T.G. Masaryka 130/14, 796 01 Prostějov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Odbor životního prostředí Magistrátu města Prostějova</w:t>
      </w:r>
    </w:p>
    <w:p>
      <w:pPr>
        <w:pStyle w:val="Normal"/>
        <w:widowControl w:val="false"/>
        <w:tabs>
          <w:tab w:val="clear" w:pos="708"/>
          <w:tab w:val="left" w:pos="7785" w:leader="none"/>
        </w:tabs>
        <w:autoSpaceDE w:val="false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Školní 4, Prostějov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telefon: 582 329 1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fax: 582 342 33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rajská hygienická stanice Olomouckého kraje se sídlem Olomouc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lkerova 6, 779 11 Olomouc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585 719 11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Břeclav, 05.2018</w:t>
        <w:tab/>
        <w:tab/>
        <w:tab/>
        <w:tab/>
        <w:tab/>
        <w:tab/>
        <w:tab/>
        <w:t xml:space="preserve">        Ing. Jan Varadínek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bookmarkStart w:id="6" w:name="OLE_LINK17"/>
    <w:bookmarkStart w:id="7" w:name="OLE_LINK16"/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květen 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/>
    </w:pPr>
    <w:bookmarkStart w:id="8" w:name="OLE_LINK17"/>
    <w:bookmarkStart w:id="9" w:name="OLE_LINK16"/>
    <w:r>
      <w:rPr>
        <w:i/>
      </w:rPr>
      <w:tab/>
      <w:t>Vřesůvka - Výšovice - optimalizace toku, projektová dokumentace</w:t>
    </w:r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outlineLvl w:val="6"/>
    </w:pPr>
    <w:rPr>
      <w:rFonts w:ascii="Arial" w:hAnsi="Arial" w:cs="Arial"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spacing w:lineRule="auto" w:line="360"/>
      <w:ind w:left="0" w:right="0" w:firstLine="360"/>
      <w:jc w:val="both"/>
      <w:outlineLvl w:val="7"/>
    </w:pPr>
    <w:rPr>
      <w:rFonts w:ascii="Arial" w:hAnsi="Arial" w:cs="Arial"/>
      <w:i/>
      <w:iCs/>
      <w:sz w:val="24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rFonts w:ascii="Arial" w:hAnsi="Arial" w:cs="Arial"/>
      <w:bCs/>
      <w:i/>
      <w:iCs/>
      <w:sz w:val="24"/>
      <w:u w:val="singl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b/>
      <w:i w:val="false"/>
      <w:sz w:val="28"/>
      <w:u w:val="none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Standardnpsmoodstavce1">
    <w:name w:val="WW-Standardní písmo odstavce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1">
    <w:name w:val="WW-Standardní písmo odstavce11"/>
    <w:qFormat/>
    <w:rPr/>
  </w:style>
  <w:style w:type="character" w:styleId="PageNumber">
    <w:name w:val="Page Number"/>
    <w:basedOn w:val="WWStandardnpsmoodstavce1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  <w:lang w:val="en-US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2">
    <w:name w:val="Základní text odsazený 22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color w:val="FF0000"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>
      <w:sz w:val="28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gr@pmo.cz" TargetMode="External"/><Relationship Id="rId3" Type="http://schemas.openxmlformats.org/officeDocument/2006/relationships/hyperlink" Target="mailto:aqc@wo.cz" TargetMode="External"/><Relationship Id="rId4" Type="http://schemas.openxmlformats.org/officeDocument/2006/relationships/hyperlink" Target="http://www.pmo.cz/" TargetMode="External"/><Relationship Id="rId5" Type="http://schemas.openxmlformats.org/officeDocument/2006/relationships/hyperlink" Target="mailto:sekretariatgr@pmo.cz" TargetMode="External"/><Relationship Id="rId6" Type="http://schemas.openxmlformats.org/officeDocument/2006/relationships/hyperlink" Target="mailto:aqc@wo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43:00Z</dcterms:created>
  <dc:creator>Michal</dc:creator>
  <dc:description/>
  <dc:language>en-US</dc:language>
  <cp:lastModifiedBy>Varadínek</cp:lastModifiedBy>
  <cp:lastPrinted>2013-09-26T08:24:00Z</cp:lastPrinted>
  <dcterms:modified xsi:type="dcterms:W3CDTF">2018-12-04T13:33:00Z</dcterms:modified>
  <cp:revision>23</cp:revision>
  <dc:subject/>
  <dc:title>Průvodní zpráva</dc:title>
</cp:coreProperties>
</file>